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584"/>
        <w:gridCol w:w="1047"/>
        <w:gridCol w:w="913"/>
        <w:gridCol w:w="230"/>
        <w:gridCol w:w="1555"/>
        <w:gridCol w:w="2659"/>
        <w:gridCol w:w="296"/>
        <w:gridCol w:w="489"/>
        <w:gridCol w:w="1687"/>
        <w:gridCol w:w="218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uropske integracije i organizacije</w:t>
            </w:r>
          </w:p>
        </w:tc>
      </w:tr>
      <w:tr>
        <w:trPr>
          <w:trHeight w:val="345" w:hRule="atLeast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25. 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interesnih integracija na razini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najvažnije europske integracije (EU, EFTA, CEFTA, NATO) i navodi njihovo područje djelovan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Imenuje važnije europske integracije i uz pomoć učitelja opisuje njihovo područje djelovanja.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Imenuje važnije europske integracije i opisuje njihovo područje djelovanja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na primjerima europskih integracija važnost integriranja na temelju zajedničkih interesa te važnost tolerancije različitosti.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Navodi primjere integriranja u Europi i analizira njihovo područje djelovanja. Objašnjava važnost suradnje uz toleranciju različitosti europskih naroda i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integraci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đunarodne organizacije za koje je ču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što se države udružuju u različite organizac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smeno izlaganje učitelj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odinu osnutka, sjedište organizacije, imenuje države članic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e djelovanja organizacij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mjer logotipa organizacij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na karticu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lužbene web stranice organizacij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eznicu na web stranicu na karticu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učitelju i ostalim učenicima u razre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na karticama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uropske organizacije kojih je Hrvatska člani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međudržavne suradnje uz poštivanje različitos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iz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Ističe važnost demokracije u političkim sustavima za dobrob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gitalne kompoetencije: pretraži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ke organizacije (CEFTA, EFTA, OECD), političke i vojne organizacije (Vijeće Europe, NATO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integraci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đunarodne organizacije za koje je čuo/l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 učitel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što se države udružuju u različite organizacij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digitalni alat Mentimeter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a učenicima u digitalnom alatu Mentimeter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Objasni pojam integracij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vedi imena međunarodnih integracija za koje si čuo/la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njihove odgovor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Zašto se države udružuju u organizacije?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oge i ciljeve udruživanj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smeno izlaganje učitelja o podjeli organizacija na gospodarske, političke, voj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 o načinu rješavanja zadat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odinu osnutka, sjedište organizacije, imenuje države članic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karticu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e djelovanja organizacije koju im je dodijelio učitelj i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karticu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koristeći se pouzdanim izvorima u digitalnom okruž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mjer logotipa organizacij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karticu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lužbene web stranice dodijeljene organizacij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ilaž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veznicu na karticu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učitelju i ostalim učenicima u razre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govore s učiteljem i ostalim učenicima u razre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na karticama na Pad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rganizacije kojih je Hrvatska članica t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međudržavne suradnje uz poštivanje različitosti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vakom paru učeni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jel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ganizaciju čije će područje djelovanja učenici opis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jelu organizacija na političke, vojne i gospodarske organizacij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 upute za rješavanje zadatka u digitalnom alatu Padle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njihov zada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radi karticu dodijeljene organizacije u digitalnom alatu Padlet. Kartica mora sadržavati ime, logotip, godinu osnutka, sjedište  države članice te poveznicu na službene web stranice organizacij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i pouzdane digitalne izvo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e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bilješki na kartici na Padletu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6aw92uk321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međudržavne suradnje uz poštivanje različit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u digitalnom alatu Socrative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zlaznu karticu u obliku kviza u digitalnom alatu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755295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7552958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Vidi bilješke na Padletu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dlet.com/ivanabalasko/3b4fxhkqsllmf6z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pske integracije i organiz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ke organiz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TA (Europsko udruženje slobodne trgovi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ovana 1960. godine</w:t>
              <w:br/>
              <w:t>cilj: slobodna trgovina industrijskim proizvodima i povećanje trgovine poljoprivrednim proizvodima</w:t>
              <w:br/>
              <w:t>sjedište: Ženeva</w:t>
              <w:br/>
              <w:t>članice: Island, Norveška, Švicarska, Lihtenštajn 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ECD (Organizacija za europsku sigurnost i suradnj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novana 1961. godine</w:t>
              <w:br/>
              <w:t>cilj: dogovor i usklađivanje zajedničke suradnje na podrulju gospodarske i socijalne politike država članica</w:t>
              <w:br/>
              <w:t>sjedište: Pariz</w:t>
              <w:br/>
              <w:t>članice: 26 europskih država i 11 izvaneuropskih drž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FTA (Srednjoeuropski sporazum o slobodnoj trgovin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novana: 1992.</w:t>
              <w:br/>
              <w:t>cilj: poboljšanje trgovine među državama članicama</w:t>
              <w:br/>
              <w:t>članice: Bosna i Hercegovina, Sjeverna Makedonija, Srbija, Albanija, Moldavija, Crna Gora, Koso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litičke organiz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jeć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novano 1949. godine</w:t>
              <w:br/>
              <w:t>cilj: bolja povezanost država članica razvojem demokracije, zaštitom ljudskih prava, rješavanjem društvenih problema i stvaranjem europskog kulturnog identiteta</w:t>
              <w:br/>
              <w:t>sjedište: Strasbourg</w:t>
              <w:br/>
              <w:t>47 država čla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jne organiz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O (Sjevernoatlantski vojnopolitički savez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novan: 1949. godine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lj: sigurnost, mirno rješavanje sporova, smanjivanje napetosti, trajni mir u Europi</w:t>
              <w:br/>
              <w:t>sjedište: Bruxelles</w:t>
              <w:br/>
              <w:t>članice: SAD, Kanada, Turska i 27 europskih drž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vatska članica: Vijeće Europe, NAT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digitalnom obliku (kviz Socrativ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grafički organizator kojim ćeš prikazati najvađnije europske integracije i organizacije i njihovo područje djelovanja,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Za svaku od navedenih organizacija navedi njeno područje djelovan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Među navedenim organizacijama (NATO, OECD, EFTA, Vijeće Europe, CEFTA)  kojih je organizacija Hrvatska članic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pomoć tematske kate u udžbeniku istraži proces širenja NATO-a u Europi. Opiši kako je tekao proces pridruživanja Hrvatske NATO-u. U tome ti može pomoći video prilog na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vAjT1FqfuMY&amp;t=8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imjer Padleta s uputama i izrađenim karticam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dlet.com/ivanabalasko/3b4fxhkqsllmf6z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6aw92uk3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zlazna kartica u obliku kviza u Socrativu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755295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7552958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vijet geografije, YouTube, Pristupanje Hrvatske u NATO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vAjT1Fqfu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6aw92uk321" TargetMode="External"/><Relationship Id="rId3" Type="http://schemas.openxmlformats.org/officeDocument/2006/relationships/hyperlink" Target="https://padlet.com/ivanabalasko/3b4fxhkqsllmf6z7" TargetMode="External"/><Relationship Id="rId4" Type="http://schemas.openxmlformats.org/officeDocument/2006/relationships/hyperlink" Target="https://www.youtube.com/watch?v=vAjT1FqfuMY&amp;t=8s" TargetMode="External"/><Relationship Id="rId5" Type="http://schemas.openxmlformats.org/officeDocument/2006/relationships/hyperlink" Target="https://padlet.com/ivanabalasko/3b4fxhkqsllmf6z7" TargetMode="External"/><Relationship Id="rId6" Type="http://schemas.openxmlformats.org/officeDocument/2006/relationships/hyperlink" Target="https://learningapps.org/watch?v=p6aw92uk321" TargetMode="External"/><Relationship Id="rId7" Type="http://schemas.openxmlformats.org/officeDocument/2006/relationships/hyperlink" Target="https://www.youtube.com/watch?v=vAjT1FqfuM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0:51:00Z</dcterms:created>
  <dc:creator>Jasna</dc:creator>
  <dc:description/>
  <cp:keywords/>
  <dc:language>en-US</dc:language>
  <cp:lastModifiedBy>Vinko Balaško</cp:lastModifiedBy>
  <dcterms:modified xsi:type="dcterms:W3CDTF">2021-04-19T10:58:00Z</dcterms:modified>
  <cp:revision>10</cp:revision>
  <dc:subject/>
  <dc:title/>
</cp:coreProperties>
</file>